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123/Novi Knezevac/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5.400 EUR equivalent 631.665,00 RSD calculated using the Inforeuro exchange rate from December 2024.</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cs="Arial Unicode MS"/>
      <w:lang w:bidi="my-MM"/>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PC</cp:lastModifiedBy>
  <cp:lastPrinted>2008-10-14T15:53:00Z</cp:lastPrinted>
  <dcterms:modified xsi:type="dcterms:W3CDTF">2024-12-19T07:22:00Z</dcterms:modified>
  <cp:revision>2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